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  <w:gridCol w:w="1800"/>
      </w:tblGrid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Day of the 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12:50-1: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hole Group Math Lesson Pla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ec. 19  to Dec.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NCSCOS</w:t>
            </w:r>
          </w:p>
        </w:tc>
      </w:tr>
      <w:tr>
        <w:trPr>
          <w:trHeight w:val="8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Monday and Tuesday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omic Sans MS" w:hAnsi="Comic Sans MS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arning Target: I can use different ways to display my knowledge of measurement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omic Sans MS" w:hAnsi="Comic Sans MS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Corrective Instruction Day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ase sent a great resource from classscapes to use as corrective instruction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tilize centers and other resources not previously used to enhance learning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superteacherworksheets.com/measurement-capacity.htm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Choose one of these to enhance learning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gamequarium.com/measurement.htm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great game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theteacherscafe.com/Math/Measurement.php</w:t>
              </w:r>
            </w:hyperlink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mathstories.com/strategies_makeatable.htm</w:t>
              </w:r>
            </w:hyperlink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brainpop.com/math/dataanalysis/problemsolvingusingtables/preview.weml</w:t>
              </w:r>
            </w:hyperlink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bbc.co.uk/skillswise/topic-group/measuring</w:t>
              </w:r>
            </w:hyperlink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ust some resources that I have found to help with measure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 Measure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teacherworksheets.com/measurement-capacity.html" TargetMode="External"/><Relationship Id="rId3" Type="http://schemas.openxmlformats.org/officeDocument/2006/relationships/hyperlink" Target="http://gamequarium.com/measurement.html" TargetMode="External"/><Relationship Id="rId4" Type="http://schemas.openxmlformats.org/officeDocument/2006/relationships/hyperlink" Target="http://theteacherscafe.com/Math/Measurement.php" TargetMode="External"/><Relationship Id="rId5" Type="http://schemas.openxmlformats.org/officeDocument/2006/relationships/hyperlink" Target="http://www.mathstories.com/strategies_makeatable.htm" TargetMode="External"/><Relationship Id="rId6" Type="http://schemas.openxmlformats.org/officeDocument/2006/relationships/hyperlink" Target="http://www.brainpop.com/math/dataanalysis/problemsolvingusingtables/preview.weml" TargetMode="External"/><Relationship Id="rId7" Type="http://schemas.openxmlformats.org/officeDocument/2006/relationships/hyperlink" Target="http://www.bbc.co.uk/skillswise/topic-group/measurin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3:25:00Z</dcterms:created>
  <dc:creator> </dc:creator>
  <dc:description/>
  <cp:keywords/>
  <dc:language>en-US</dc:language>
  <cp:lastModifiedBy>Katherine Koeppel</cp:lastModifiedBy>
  <dcterms:modified xsi:type="dcterms:W3CDTF">2011-12-18T03:25:00Z</dcterms:modified>
  <cp:revision>2</cp:revision>
  <dc:subject/>
  <dc:title>Day of the Week</dc:title>
</cp:coreProperties>
</file>